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Vzdělávací oblast: Informační a komunikační technolog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yučovací předmět: Informační a komunikační technolog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Ročník: 4.ročník</w:t>
      </w:r>
    </w:p>
    <w:p>
      <w:pPr>
        <w:pStyle w:val="Normal"/>
        <w:rPr/>
      </w:pPr>
      <w:r>
        <w:rPr/>
        <w:t>Cíl: Položení základů práce s počítačem u všech žáků.</w:t>
      </w:r>
    </w:p>
    <w:p>
      <w:pPr>
        <w:pStyle w:val="Normal"/>
        <w:rPr/>
      </w:pPr>
      <w:r>
        <w:rPr/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4500"/>
        <w:gridCol w:w="3060"/>
        <w:gridCol w:w="3060"/>
      </w:tblGrid>
      <w:tr>
        <w:trPr>
          <w:tblHeader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ýstup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, průřezová témata, projekty, kurz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korektně zapnout a vypnout stanici a přihlásit se do a odhlásit ze sítě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stup </w:t>
            </w:r>
            <w:r>
              <w:rPr>
                <w:b/>
                <w:sz w:val="22"/>
                <w:szCs w:val="22"/>
              </w:rPr>
              <w:t>zapnutí</w:t>
            </w:r>
            <w:r>
              <w:rPr>
                <w:sz w:val="22"/>
                <w:szCs w:val="22"/>
              </w:rPr>
              <w:t xml:space="preserve"> a </w:t>
            </w:r>
            <w:r>
              <w:rPr>
                <w:b/>
                <w:sz w:val="22"/>
                <w:szCs w:val="22"/>
              </w:rPr>
              <w:t>vypnutí</w:t>
            </w:r>
            <w:r>
              <w:rPr>
                <w:sz w:val="22"/>
                <w:szCs w:val="22"/>
              </w:rPr>
              <w:t xml:space="preserve"> počítače, </w:t>
            </w:r>
            <w:r>
              <w:rPr>
                <w:b/>
                <w:sz w:val="22"/>
                <w:szCs w:val="22"/>
              </w:rPr>
              <w:t>přihlášení</w:t>
            </w:r>
            <w:r>
              <w:rPr>
                <w:sz w:val="22"/>
                <w:szCs w:val="22"/>
              </w:rPr>
              <w:t xml:space="preserve"> do a </w:t>
            </w:r>
            <w:r>
              <w:rPr>
                <w:b/>
                <w:sz w:val="22"/>
                <w:szCs w:val="22"/>
              </w:rPr>
              <w:t>odhlášení</w:t>
            </w:r>
            <w:r>
              <w:rPr>
                <w:sz w:val="22"/>
                <w:szCs w:val="22"/>
              </w:rPr>
              <w:t xml:space="preserve"> ze sít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větlí význam pojmu HARDWARE, pojmenuje a zařadí nejběžnější součásti a zařízení počítač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HW</w:t>
            </w:r>
            <w:r>
              <w:rPr>
                <w:sz w:val="22"/>
                <w:szCs w:val="22"/>
              </w:rPr>
              <w:t xml:space="preserve"> - HARDWAR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Skříň (základní jednotka)</w:t>
            </w:r>
            <w:r>
              <w:rPr>
                <w:sz w:val="22"/>
                <w:szCs w:val="22"/>
              </w:rPr>
              <w:t xml:space="preserve"> – procesor, pevný disk (HDD), operační paměť (RAM), základní deska, zdroj, mechaniky (disketová, CD, DVD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Periferie</w:t>
            </w:r>
            <w:r>
              <w:rPr>
                <w:sz w:val="22"/>
                <w:szCs w:val="22"/>
              </w:rPr>
              <w:t xml:space="preserve"> – klávesnice, myš, monitor, tiskárna, skenner, reproduktory, 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ázka vnitřních součástí základní jednotky – skříně.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větlí význam pojmu SOFTWAR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W</w:t>
            </w:r>
            <w:r>
              <w:rPr>
                <w:sz w:val="22"/>
                <w:szCs w:val="22"/>
              </w:rPr>
              <w:t xml:space="preserve"> – SOFTWA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program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klady výukových programů pro různé předmě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DO – SW pirátstv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uje se na klávesnici, zná funkce nejdůležitějších kláves (Enter, Esc, Delete, Shift …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 myší ovládá základní operace: klik - výběr, tažení se stisknutým levým tlačítkem, dvojklik, klik pravým tlačítkem – místní menu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s klávesnicí a myš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i klávesni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my: klik, dvojklik, uchopení a tažen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použitím nástrojů dokáže nakreslit obrázek a uložit jej, příp. otevřít pro změny a změněný znovu uloži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fik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y na tvorbu obrázků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ožení vytvořeného obrázku nebo změn, otevření obrázku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nástroje a možnosti nastavení (tvary štětce, barvy, základní tvary …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a – plošné objekty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SV – kreativi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vičení práce s myší.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 Wordu dokáže napsat krátký text včetně dodržení základních typografických pravidel, otevřít existující soubor, upravit vlastnosti písma a odstavce, příp. vložit obrázek, změnit jeho vlastnosti a umístit jej v text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áže uložit změny na stejné místo nebo jinam, příp. pod jiným názvem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ové editor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: textové editory (příklady: T602, NotePad, Write, Word …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ožení, otevření soubor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yb v dokumentu (klávesnice, myš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čení části textu do blok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psaní, oprava textu (vel. pís. s diakritikou, další znaky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typografická pravidla (psaní mezer za interpunkčními a dalšími znaky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smo – typ, velikost, tučné, kurzíva, podtržené, barva (panel nástrojů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ovnání odstavce (panel nástrojů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ožení obrázku - WordArt, klipart – formát obrázku (velikost, barvy a čáry - výplň a ohraničení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zaměňuje pojmy Internet a web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nternet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to je, kdy vznikl, služby Internet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V – kritický přístup k informacím, ověřování zdroj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S – vyhledávání a komunikace informací o svět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V – komunikace s lidmi z růz. kult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áže napsat zprávu, přečíst si došlou zprávu, smazat zprávu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. pošta = e-mai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tah k Internet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uštění poštovního programu, odeslání zprávy, čtení došlých zpráv a mazání zprá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V – pravidla komunika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webu dokáže vyhledat stránku o určitém tématu. Z webovské stránky dokáže uložit obrázek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WW</w:t>
            </w:r>
            <w:r>
              <w:rPr>
                <w:sz w:val="22"/>
                <w:szCs w:val="22"/>
              </w:rPr>
              <w:t xml:space="preserve"> = world wide web = web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tah k Internet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yb po webu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s hypertextové odkazy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má adresa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duché vyhledáván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ládání z webu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áze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ledávání webovských stránek o tématech z různých předmětů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DO – svoboda slova (i jeho nebezpečí), pluralita názor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uje se ve struktuře složek, rozlišuje místní a síťové disk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áže vytvořit složku nebo prázdný soubor, přejmenovat je, zkopírovat či přesunout, případně je odstrani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ráce se složkami a soubory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jznámější manažery (M602, Správce souborů, Tento počítač, Průzkumník, …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jmy:disk (logický), složka (adresář), soubor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upy vytvoření, přejmenování, kopírování, přesunu a odstranění složky či soubor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azuje na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W (pevný disk, paměťová média – CD, disketa …)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ládání souborů (obrázky, texty) v editorech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64" w:right="964" w:gutter="0" w:header="708" w:top="964" w:footer="708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  <w:szCs w:val="20"/>
      </w:rPr>
    </w:pPr>
    <w:r>
      <w:rPr/>
      <w:t>Základní škola a Mateřská škola Žďár</w: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  <w:tab/>
      <w:tab/>
      <w:tab/>
      <w:tab/>
      <w:tab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084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7:02:00Z</dcterms:created>
  <dc:creator>***</dc:creator>
  <dc:description/>
  <cp:keywords/>
  <dc:language>en-US</dc:language>
  <cp:lastModifiedBy>Petra Richtrová</cp:lastModifiedBy>
  <cp:lastPrinted>2004-08-06T08:27:00Z</cp:lastPrinted>
  <dcterms:modified xsi:type="dcterms:W3CDTF">2021-05-11T09:28:00Z</dcterms:modified>
  <cp:revision>41</cp:revision>
  <dc:subject/>
  <dc:title>Vzdělávací oblast: Člověk a informace</dc:title>
</cp:coreProperties>
</file>